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611-110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октобар 2022. годи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октобра 20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змеђу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а Крагујевца и Lione Eight d.o.o., Darex logistics RJ , AAA freight d.o.o.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Business Inovation program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 Средњом стручном школом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: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Lione Eight d.o.o. из Крагујевца,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Darex logistics RJ из Крагујевца,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AAA freight d.o.o.из Крагујевца,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Business Inovation programs из Београда,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ње стручне школе Крагујевац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закључи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кола Дашић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Lione Eight d.o.o., Darex logistics RJ, AAA freight d.o.o., Business Inovation programs и Средњом стручном школом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8/22-пречишћен текст 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Град Крагујевац потпише </w:t>
      </w:r>
      <w:r>
        <w:rPr>
          <w:rFonts w:cs="Arial" w:ascii="Arial" w:hAnsi="Arial"/>
          <w:bCs/>
          <w:sz w:val="22"/>
          <w:szCs w:val="22"/>
        </w:rPr>
        <w:t>Споразум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: Lione Eight d.o.o., Darex logistics RJ, AAA freight d.o.o., Business Inovation programs и Средњом стручном школом ради </w:t>
      </w:r>
      <w:r>
        <w:rPr>
          <w:rFonts w:cs="Arial" w:ascii="Arial" w:hAnsi="Arial"/>
          <w:sz w:val="22"/>
          <w:szCs w:val="22"/>
          <w:lang w:val="sr-RS"/>
        </w:rPr>
        <w:t>припреме и подношења предлога пројекта на „Јавни позив за јединице локалних самоуправа за доделу бесповратних средстава за пилот спровођење иновативних решења у области локалне политике запошљавања“ Министарства за рад, запошљавање, борачка и социјална пит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501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предложени нацрт Споразума о партнерству испуњава формално-правне услове. 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реализацију овог закључка нису потребна средст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а о партнерс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ђу Града Крагујевца и Lione Eight d.o.o., Darex logistics RJ, AAA freight d.o.o., Business Inovation programs и Средње стручне школ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оразум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о партнерству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, закључити Градоначелник, Никола Дашић.</w:t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6811" w:hanging="105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ка Андоновски__________________________      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hhhggrreeww</cp:lastModifiedBy>
  <cp:lastPrinted>2022-10-20T11:23:00Z</cp:lastPrinted>
  <dcterms:modified xsi:type="dcterms:W3CDTF">2022-10-21T10:22:00Z</dcterms:modified>
  <cp:revision>32</cp:revision>
  <dc:subject/>
  <dc:title>ГРАД КРАГУЈЕВАЦ</dc:title>
</cp:coreProperties>
</file>